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Государственное учреждение –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егиональное отделение Фонда социальн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рахования Российской Федер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 Республике Карел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85035 Республика Карелия, г. Петрозаводск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л. Красная, д. 49</w:t>
            </w:r>
          </w:p>
          <w:p>
            <w:pPr>
              <w:pStyle w:val="Normal"/>
              <w:jc w:val="both"/>
              <w:rPr/>
            </w:pPr>
            <w:r>
              <w:rPr/>
              <w:t>от 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(фамилия, имя, отчество)</w:t>
            </w:r>
          </w:p>
          <w:p>
            <w:pPr>
              <w:pStyle w:val="Normal"/>
              <w:jc w:val="both"/>
              <w:rPr/>
            </w:pPr>
            <w:r>
              <w:rPr/>
              <w:t>СНИЛС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аспортные данные 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2"/>
                <w:lang w:eastAsia="ru-RU"/>
              </w:rPr>
              <w:t>(серия номер, сведения о дате выдачи указанного документа и выдавшем его органе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рес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онтактный телефон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21"/>
        <w:jc w:val="left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u w:val="singl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Прошу предоставить справку (нужное отметить знаком </w:t>
      </w:r>
      <w:r>
        <w:rPr>
          <w:sz w:val="28"/>
          <w:lang w:val="en-US"/>
        </w:rPr>
        <w:t>V</w:t>
      </w:r>
      <w:r>
        <w:rPr>
          <w:sz w:val="28"/>
        </w:rPr>
        <w:t>):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ыплаченном единовременном пособии при рождении ребенка, _____________________________________________, _____________ г.р.;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ыплаченных ежемесячных пособиях по уходу за ребенком до 1,5 лет за период_________________________________________________________;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ыплаченных пособиях в связи с временной нетрудоспособностью за период_________________________________________________________;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ыплаченных пособиях по беременности и родам;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ыплаченном единовременном пособии женщинам, вставшим на учет в медицинских организациях в ранние сроки беременности;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УФССП с указанием реквизитов счета, на который перечисляются пособия;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-НДФЛ за период ___________________________________________</w:t>
        <w:softHyphen/>
        <w:softHyphen/>
        <w:softHyphen/>
        <w:t>___;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ыплаченном страховом обеспечении возмещения вреда в связи с несчастным случаем на производстве или профессиональным заболеванием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равку прошу выдать лично, направить по адресу проживания (нужное подчеркнуть), иным способом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_____» ________________ 20</w:t>
        <w:softHyphen/>
        <w:t xml:space="preserve">20 год                            _______________ подпись                                                                               </w:t>
      </w:r>
    </w:p>
    <w:p>
      <w:pPr>
        <w:pStyle w:val="ConsPlus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</w:t>
      </w:r>
    </w:p>
    <w:sectPr>
      <w:type w:val="nextPage"/>
      <w:pgSz w:w="11906" w:h="16838"/>
      <w:pgMar w:left="1418" w:right="851" w:gutter="0" w:header="0" w:top="426" w:footer="0" w:bottom="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1">
    <w:name w:val="WW-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8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35:00Z</dcterms:created>
  <dc:creator>Bogdanova</dc:creator>
  <dc:description/>
  <cp:keywords/>
  <dc:language>en-US</dc:language>
  <cp:lastModifiedBy>Игнатьева Светлана Александровна</cp:lastModifiedBy>
  <cp:lastPrinted>2020-01-14T09:08:00Z</cp:lastPrinted>
  <dcterms:modified xsi:type="dcterms:W3CDTF">2020-01-14T06:08:00Z</dcterms:modified>
  <cp:revision>6</cp:revision>
  <dc:subject/>
  <dc:title>В Государственное учреждение – региональное отделение Фонда социального страхования Российской Федерации по Республике Карелия</dc:title>
</cp:coreProperties>
</file>